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 xml:space="preserve">Протокол  №5  заседания Экспертно-консультативного  совета по применению законодательства по рекламе  при УФАС по Владимирской области </w:t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от 11 ноября  2013 года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Владимир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ул. Б. Московская, д.1                                                                       11 ноября 2013 г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ОВАЛ: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Управления ФАС по Владим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танин А.М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Экспертно-консультативного совета по применению законодательства о рекламе: секретарь совета, ведущий специалист-эксперт отдела контроля антимонопольного законодательства и органов власти  УФАС по Владимирской области Оплачко Е.Ю.;  начальник отдела контроля антимонопольного законодательства и органов власти Егикян Л.Р., ведущий юрисконсульт Филиала ФГУП ВГТРК «ГТРК «Владимир» - Павлова Л.Р.;  представитель  ООО «АПР-Сити/ТВД» - Пряхин А.С.; представитель ООО РИА «Владимир-Регион» - Быкова П.А.;  директор Владимирского филиала Финансового университета при правительстве РФ – Н.В. Юдина, представитель Управления наружной рекламы и информации администрации г. Владимира – М.Д. Голыгин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Style16"/>
        <w:numPr>
          <w:ilvl w:val="0"/>
          <w:numId w:val="2"/>
        </w:numPr>
        <w:suppressAutoHyphens w:val="false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содержания конструкции, расположенной у входа в офис продаж ОАО «Вымпелком» Владимирский филиал (Билайн) по адресу: г. Владимир, ул. Горького, д.  84,  на предмет наличия рекламной информации;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76" w:before="0" w:after="240"/>
        <w:contextualSpacing/>
        <w:jc w:val="both"/>
        <w:rPr/>
      </w:pPr>
      <w:r>
        <w:rPr>
          <w:sz w:val="28"/>
          <w:szCs w:val="28"/>
        </w:rPr>
        <w:t xml:space="preserve">Оценка содержания рекламного баннера </w:t>
      </w:r>
      <w:r>
        <w:rPr>
          <w:b/>
          <w:sz w:val="28"/>
          <w:szCs w:val="28"/>
        </w:rPr>
        <w:t>«Вторые очки в подарок»,</w:t>
      </w:r>
      <w:r>
        <w:rPr>
          <w:sz w:val="28"/>
          <w:szCs w:val="28"/>
        </w:rPr>
        <w:t xml:space="preserve"> размещенного у входа в салон оптики «Айкрафт» на предмет отсутствия существенной информации об условиях участия в акции  (покупка должна быть на сумму не менее 3500 рублей и выбор оправ для очков, которые  в подарок только из строго определенного ассортимента);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содержания рекламы по «Русское радио» - </w:t>
      </w:r>
      <w:r>
        <w:rPr>
          <w:b/>
          <w:sz w:val="28"/>
          <w:szCs w:val="28"/>
        </w:rPr>
        <w:t xml:space="preserve">«Такси 41-41-41»      </w:t>
      </w:r>
      <w:r>
        <w:rPr>
          <w:sz w:val="28"/>
          <w:szCs w:val="28"/>
        </w:rPr>
        <w:t>(папка 09 star 00 – 50 мин. 40 сек.) на предмет отсутствия существенной  информации об условиях участия в акции – «</w:t>
      </w:r>
      <w:r>
        <w:rPr>
          <w:b/>
          <w:sz w:val="28"/>
          <w:szCs w:val="28"/>
        </w:rPr>
        <w:t>Позвони   в такси 41-41-41 и получи поездку на лимузине совершенно бесплатно;</w:t>
      </w:r>
      <w:r>
        <w:rPr>
          <w:sz w:val="28"/>
          <w:szCs w:val="28"/>
        </w:rPr>
        <w:t xml:space="preserve"> </w:t>
      </w:r>
    </w:p>
    <w:p>
      <w:pPr>
        <w:pStyle w:val="Normal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условия участия в акции – действует до 31 октября 2013 года; бесплатную поездку получает каждый сотый дозвонившийся клиент);</w:t>
      </w:r>
    </w:p>
    <w:p>
      <w:pPr>
        <w:pStyle w:val="Normal"/>
        <w:ind w:left="1066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false"/>
        <w:spacing w:before="0" w:after="240"/>
        <w:ind w:left="0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ыло рассмотрено содержание  конструкции, расположенной у входа в офис продаж ОАО «Вымпелком» Владимирский филиал (Билайн) по адресу: г. Владимир, ул. Горького, д.  84,  на предмет наличия рекламной информации;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сказались все присутствовавшие  члены совета. Единогласно пришли к выводу, что информация, размещенная у входа в офис продаж ОАО «Вымпелком» Владимирский филиал (Билайн) по адресу: г. Владимир, ул. Горького, д.  84 содержит все признаки рекламы.</w:t>
      </w:r>
    </w:p>
    <w:p>
      <w:pPr>
        <w:pStyle w:val="Style16"/>
        <w:suppressAutoHyphens w:val="false"/>
        <w:spacing w:lineRule="auto" w:line="276" w:before="0" w:after="240"/>
        <w:ind w:left="0" w:hanging="0"/>
        <w:contextualSpacing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  </w:t>
      </w:r>
      <w:r>
        <w:rPr>
          <w:sz w:val="28"/>
          <w:szCs w:val="28"/>
        </w:rPr>
        <w:t>Было рассмотре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  рекламного баннера </w:t>
      </w:r>
      <w:r>
        <w:rPr>
          <w:b/>
          <w:sz w:val="28"/>
          <w:szCs w:val="28"/>
        </w:rPr>
        <w:t>«Вторые очки в подарок»,</w:t>
      </w:r>
      <w:r>
        <w:rPr>
          <w:sz w:val="28"/>
          <w:szCs w:val="28"/>
        </w:rPr>
        <w:t xml:space="preserve"> размещенного у входа в салон оптики «Айкрафт» на предмет отсутствия существенной информации об условиях участия в акции  (покупка должна быть на сумму не менее 3500 рублей и выбор оправ для очков, которые  в подарок только из строго определенного ассортимента)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pacing w:lineRule="atLeast" w:line="240"/>
        <w:jc w:val="both"/>
        <w:rPr/>
      </w:pPr>
      <w:r>
        <w:rPr>
          <w:sz w:val="28"/>
          <w:szCs w:val="28"/>
        </w:rPr>
        <w:t>Высказались все присутствовавшие  члены совета.  Единогласно решили, что в содержании данной рекламной статьи  присутствуют признаки нарушения Закона о рекла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uppressAutoHyphens w:val="false"/>
        <w:spacing w:lineRule="auto" w:line="276"/>
        <w:ind w:left="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3. </w:t>
        <w:tab/>
        <w:t xml:space="preserve"> </w:t>
      </w:r>
      <w:r>
        <w:rPr>
          <w:sz w:val="28"/>
          <w:szCs w:val="28"/>
        </w:rPr>
        <w:t>Было рассмотрено</w:t>
      </w:r>
      <w:r>
        <w:rPr>
          <w:b/>
          <w:sz w:val="28"/>
          <w:szCs w:val="28"/>
        </w:rPr>
        <w:t xml:space="preserve"> </w:t>
      </w:r>
      <w:r>
        <w:rPr>
          <w:rFonts w:eastAsia="Tahoma" w:cs="Tahoma"/>
          <w:spacing w:val="-2"/>
          <w:sz w:val="28"/>
          <w:szCs w:val="28"/>
          <w:lang w:bidi="zxx"/>
        </w:rPr>
        <w:t xml:space="preserve">содержание </w:t>
      </w:r>
      <w:r>
        <w:rPr>
          <w:sz w:val="28"/>
          <w:szCs w:val="28"/>
        </w:rPr>
        <w:t xml:space="preserve"> рекламы по «Русское радио» - </w:t>
      </w:r>
      <w:r>
        <w:rPr>
          <w:b/>
          <w:sz w:val="28"/>
          <w:szCs w:val="28"/>
        </w:rPr>
        <w:t xml:space="preserve">«Такси 41-41-41»      </w:t>
      </w:r>
      <w:r>
        <w:rPr>
          <w:sz w:val="28"/>
          <w:szCs w:val="28"/>
        </w:rPr>
        <w:t>(папка 09 star 00 – 50 мин. 40 сек.) на предмет отсутствия существенной  информации об условиях участия в акции – «</w:t>
      </w:r>
      <w:r>
        <w:rPr>
          <w:b/>
          <w:sz w:val="28"/>
          <w:szCs w:val="28"/>
        </w:rPr>
        <w:t>Позвони   в такси 41-41-41 и получи поездку на лимузине совершенно бесплатно;</w:t>
      </w:r>
      <w:r>
        <w:rPr>
          <w:sz w:val="28"/>
          <w:szCs w:val="28"/>
        </w:rPr>
        <w:t xml:space="preserve"> </w:t>
      </w:r>
    </w:p>
    <w:p>
      <w:pPr>
        <w:pStyle w:val="Normal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условия участия в акции – действует до 31 октября 2013 года; бесплатную поездку получает каждый сотый дозвонившийся клиент);</w:t>
      </w:r>
    </w:p>
    <w:p>
      <w:pPr>
        <w:pStyle w:val="Normal"/>
        <w:autoSpaceDE w:val="false"/>
        <w:ind w:right="74" w:firstLine="709"/>
        <w:jc w:val="both"/>
        <w:rPr/>
      </w:pPr>
      <w:r>
        <w:rPr>
          <w:sz w:val="28"/>
          <w:szCs w:val="28"/>
        </w:rPr>
        <w:t>Высказались все присутствовавшие  члены совета. Принято единогласное  решение об отсутствии в указанных статьях  признаков нарушения ФЗ «О рекламе», поскольку указан источник  получения дополнительной иноформ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в заседан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но-консультативного совета                                              А.М. Пот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кретар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но-консультативного совета                                            Е.Ю. Оплач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адимирское УФАС России</w:t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ind w:left="709" w:right="0" w:hanging="0"/>
      <w:jc w:val="both"/>
      <w:outlineLvl w:val="5"/>
    </w:pPr>
    <w:rPr>
      <w:b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42" w:right="0" w:hanging="0"/>
      <w:jc w:val="both"/>
    </w:pPr>
    <w:rPr>
      <w:i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00:00Z</dcterms:created>
  <dc:creator>www.PHILka.RU</dc:creator>
  <dc:description/>
  <cp:keywords/>
  <dc:language>en-US</dc:language>
  <cp:lastModifiedBy>to33-oplachko</cp:lastModifiedBy>
  <cp:lastPrinted>2009-12-01T10:41:00Z</cp:lastPrinted>
  <dcterms:modified xsi:type="dcterms:W3CDTF">2014-01-14T11:00:00Z</dcterms:modified>
  <cp:revision>2</cp:revision>
  <dc:subject/>
  <dc:title>(Наименование территориального органа, структурного подразделен</dc:title>
</cp:coreProperties>
</file>