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ониторинг цен на нефтепродук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24    08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