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Мониторинг цен на нефтепродукт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езультаты еженедельного мониторинга,</w:t>
        <w:br/>
        <w:t>проводимого  Владимирским УФАС России по  поручению</w:t>
        <w:br/>
        <w:t> Центрального аппарата  ФАС России,</w:t>
        <w:br/>
        <w:t>средних розничных  цен на нефтепродукты</w:t>
        <w:br/>
        <w:t>во Владимирской области  с 10.02.2020    по 16.02.2020:</w:t>
        <w:br/>
        <w:t>   АИ-92</w:t>
        <w:br/>
        <w:t>42,30</w:t>
        <w:br/>
        <w:t>руб./л</w:t>
        <w:br/>
        <w:t>АИ-95</w:t>
        <w:br/>
        <w:t>45,24</w:t>
        <w:br/>
        <w:t>руб./л</w:t>
        <w:br/>
        <w:t>ДТ</w:t>
        <w:br/>
        <w:t>46,93</w:t>
        <w:br/>
        <w:t>руб./л</w:t>
        <w:br/>
        <w:t>  </w:t>
        <w:br/>
        <w:t> </w:t>
        <w:br/>
        <w:t>Владимирское У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2-17    08:0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