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Должностное лицо ООО «Владэкотехпром» привлечено к административной ответственности за утверждение аукционной документации с нарушениями действующего законодательства Российской Федерации в сфере обращения с твердыми коммунальными отходам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    июня 2019г.    руководитель Владимирского УФАС России рассмотрел 6    дел  в отношении бывшего генерального директора ООО «Владэкотехпром» -    организации,    в период времени до 04.2019г.    являющейся региональным оператором по обращению с твердыми коммунальными отходами (далее – ТКО)    на территории Владимирской области.</w:t>
        <w:br/>
        <w:t>Дела об административном правонарушении были возбуждены на основании решений,    принятых Владимирским УФАС России в июле 2018    года на основании жалоб,    поданных мусороперевозящими компаниями,    осуществляющими деятельность на территории Владимирской области,    которыми были аннулированы аукционы по определению цены мусороперевозящим организациям.</w:t>
        <w:br/>
        <w:t>Дела возбуждены по части 10    статьи 7.32.4    Кодекса Российской Федерации об административных правонарушениях,    в соответствии с которой:    нарушение установленных законодательством Российской Федерации процедуры и порядка организации и проведения обязательных в соответствии с законодательством Российской Федерации торгов,    продажи государственного или муниципального имущества,    за исключением случаев,    предусмотренных частями 1    -    9    настоящей статьи и статьями 7.29    -    7.32    и 7.32.3    настоящего Кодекса,    -</w:t>
        <w:br/>
        <w:t>влечет наложение административного штрафа на должностных лиц в размере от трех тысяч до десяти тысяч рублей;    на юридических лиц -    от двадцати тысяч до тридцати тысяч рублей.</w:t>
        <w:br/>
        <w:t> </w:t>
        <w:br/>
        <w:t>По итогам рассмотрения дел,    должностное лицо было признано виновным в совершении административных правонарушений,    предусмотренных частью 10    статьи 7.32.4    КоАП РФ.</w:t>
        <w:br/>
        <w:t>Руководителем Владимирского УФАС России лицу назначено наказание в виде административного штрафа в размере 3 по каждому делу.</w:t>
        <w:br/>
        <w:t>Общая сумма штрафа составила 9 рублей.</w:t>
        <w:br/>
        <w:t> </w:t>
        <w:br/>
        <w:t> </w:t>
        <w:br/>
        <w:t>Владимирское УФАС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4    07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