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Информация о перерыве в деле /10/18.1-573/2019    и /10/18.1-575/2019,    возбужденных      в отношении организатора торгов по реализации арестованного имущества ООО ТД «Интернейшнл» при проведении торгов по извещению /26035045/01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делах /10/18.1-573/2019    и /10/18.1-575/2019,    возбужденных в отношении ООО ТД «Интернейшнл» по жалобам ООО «Иберус-Муром» и физического лица соответственно,    объявлен перерыв до 26.06.2019г.    11    часов 00    минут и 11    часов 30    минут.</w:t>
        <w:br/>
        <w:t>Рассмотрение дела состоится во Владимирском УФАС России,    зал заседаний .</w:t>
        <w:br/>
        <w:t> </w:t>
        <w:br/>
        <w:t> </w:t>
        <w:br/>
        <w:t> Владимирское УФАС России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1    13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