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олжностное лицо ООО «Владэкотехпром» привлечено      к административной ответственност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июня 2019    г.    руководитель Владимирского УФАС России рассмотрел три дела об административных  правонарушениях,    возбужденное в отношении должностного лица – бывшего  директора ООО «Владэкотехпром» по признакам правонарушения,    предусмотренного частью 10    статьи 7.32.4     Кодекса об административных правонарушениях.</w:t>
        <w:br/>
        <w:t>  Поводом к возбуждению дела явились решения по делам,    принятые Комиссией Владимирского УФАС России 08    октября 2018    года,    о нарушении порядка организации торгов при проведении аукциона для определения исполнителя на право заключения договора на оказание услуг по транспортированию твердых коммунальных отходов (по трем лотам)     ООО «Владэкотехпром» и признании жалоб ООО «УНР»,    ООО «Экопартнер Муром»,    ООО «Биотехнологии» и ООО «ЭкоГрад» обоснованными.</w:t>
        <w:br/>
        <w:t>Нарушение выразилось в размещении в извещении о проведении торгов в форме аукциона № 31806891625    (лот ),    № 31806895062    (лот ),    № 31806898454    (лот )    сведений с нарушением требований Постановления Правительства РФ от 12.11.2016    N    1156    «Об обращении с твердыми коммунальными отходами и внесении изменения в постановление Правительства Российской Федерации от 25    августа 2008    г.    N    641»,    Постановления Правительства Российской Федерации от 03.06.2016г.     «Об утверждении правил коммерческого учета объема и (или)    массы твердых коммунальных отходов»,    Постановления Правительства Российской Федерации от 03.11.2016г.     «Об утверждении правил проведения торгов,    по результатам которых формируются цены на услуги по сбору и транспортированию твердых коммунальных отходов для регионального оператора».</w:t>
        <w:br/>
        <w:t>Рассмотрев материалы дела об административном правонарушении,     руководитель Владимирского УФАС России признал должностное лицо виновным в совершении административного правонарушения,    предусмотренного ч.    10    ст.    7.32.4    КоАП РФ и привлек к административной ответственности по трем делам в виде административного штрафа в доход бюджета в совокупном размере 9    000    рублей.</w:t>
        <w:br/>
        <w:t> </w:t>
        <w:br/>
        <w:t> </w:t>
        <w:br/>
        <w:t>Владимирское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1    12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