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Комиссия Владимирского УФАС России      удовлетворила обращение НО «Фонд капитального ремонта многоквартирных домов Владимирской области» о включении ООО «Горстрой»              в реестр недобросовестных подрядных организац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3.06.2019    во Владимирское УФАС России поступило обращение Фонда о включении сведений ООО «Горстрой» в реестр недобросовестных подрядных организаций (далее – РНПО)   при проведении аукциона на право заключения договора  оказания услуг по осуществлению строительного контроля при выполнении работ по капитальному ремонту общего имущества многоквартирных домов,    расположенных на территории Вязниковского и Гороховецкого районов Владимирской области,    извещение .</w:t>
        <w:br/>
        <w:t>10.06.2019     Комиссией Владимирского УФАС России было рассмотрено вышеуказанное обращение Фонда о включении сведений в отношении ООО «Горстрой» в РНПО в связи с  принятием  решения об одностороннем отказе от исполнения Договора.</w:t>
        <w:br/>
        <w:t>По результатам рассмотрения обращения Комиссией Владимирского УФАС России было установлено,    что Общество нарушило свои обязательства,    указанные в пунктах 6.2.6.    и  6.2.7    Договора,  что привело к ненадлежащему исполнению ООО «Горстрой» его условий,    в связи с чем,     Комиссия Владимирского УФАС России  пришла к выводу о включении сведений  об ООО «Горстрой» в РНПО.</w:t>
        <w:br/>
        <w:t> </w:t>
        <w:br/>
        <w:t> </w:t>
        <w:br/>
        <w:t> </w:t>
        <w:br/>
        <w:t> </w:t>
        <w:br/>
        <w:t> </w:t>
        <w:br/>
        <w:t> Владимирское УФАС России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19    13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