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Информация о рассмотрении дела /10/18.1-575/2019,    возбужденного      по жалобе      физического лица на действия организатора торгов по реализации арестованного имущества – ООО ТД «Интернейшнл»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Управление Федеральной антимонопольной службы по Владимирской области поступила жалоба  физического лица на действия организатора торгов по реализации арестованного имущества – ООО ТД «Интернейшнл».</w:t>
        <w:br/>
        <w:t>Процедура осуществляется в рамках  Федерального закона от 02.10.2007    № 229    –ФЗ «Об исполнительном производстве».</w:t>
        <w:br/>
        <w:t>          По мнению заявителя,    организатор проводил торги с нарушениями действующего гражданского законодательства и законодательства в сфере исполнительного производства,    что привело к ограничению круга лиц,    желающих принять участие в торгах и к незаконному отклонению заявок ряда  участников.</w:t>
        <w:br/>
        <w:t>           </w:t>
        <w:br/>
        <w:t> </w:t>
        <w:br/>
        <w:t xml:space="preserve">         Рассмотрение жалобы  состоится 17.06.2019    года в </w:t>
      </w:r>
      <w:r>
        <w:rPr>
          <w:rFonts w:ascii="Times New Roman" w:hAnsi="Times New Roman"/>
          <w:sz w:val="24"/>
        </w:rPr>
        <w:t xml:space="preserve">㺎 </w:t>
      </w:r>
      <w:r>
        <w:rPr>
          <w:rFonts w:ascii="Times New Roman" w:hAnsi="Times New Roman"/>
          <w:sz w:val="24"/>
        </w:rPr>
        <w:t>часов  30    минут в здании Владимирского УФАС России (г.    Владимир,  ул.    Б.    Московская,    д.1,  зал  заседаний № 1).  </w:t>
        <w:br/>
        <w:t> </w:t>
        <w:br/>
        <w:t> </w:t>
        <w:br/>
        <w:t> Владимирское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19    12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