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 xml:space="preserve">Информация о рассмотрении дела /10/18.1-573/2019,    возбужденного      по жалобе      ООО «Иберус – Муром на действия организатора торгов по реализации арестованного имущества – ООО ТД «Интернейшнл» 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В Управление Федеральной антимонопольной службы по Владимирской области поступила жалоба  ООО «Иберус – Муром» на действия организатора торгов по реализации арестованного имущества – ООО ТД «Интернейшнл».</w:t>
        <w:br/>
        <w:t>Процедура осуществляется в рамках  Федерального закона от 02.10.2007    № 229    –ФЗ «Об исполнительном производстве».</w:t>
        <w:br/>
        <w:t>          По мнению заявителя,    организатором торгов неправомерно была отклонена заявка заявителя на участие в аукционе по причине наличия в составе учредителей ООО «Иберус – Муром» хозяйствующего субъекта,    являющегося должником.</w:t>
        <w:br/>
        <w:t>          Как указывает Заявитель,    ООО ТД «Интернейшнл» неправомерно отказало ООО «Иберус – Муром» в допуске к участию в аукционе,    нарушив нормы гражданского законодательства Российской Федерации и законодательства в сфере организации обществ с ограниченной ответственностью.</w:t>
        <w:br/>
        <w:t> </w:t>
        <w:br/>
        <w:t xml:space="preserve">         Рассмотрение жалобы  состоится 17.06.2019    года в </w:t>
      </w:r>
      <w:r>
        <w:rPr>
          <w:rFonts w:ascii="Times New Roman" w:hAnsi="Times New Roman"/>
          <w:sz w:val="24"/>
        </w:rPr>
        <w:t xml:space="preserve">㺎 </w:t>
      </w:r>
      <w:r>
        <w:rPr>
          <w:rFonts w:ascii="Times New Roman" w:hAnsi="Times New Roman"/>
          <w:sz w:val="24"/>
        </w:rPr>
        <w:t>часов  00    минут в здании Владимирского УФАС России (г.    Владимир,  ул.    Б.    Московская,    д.1,  зал  заседаний № 1).  </w:t>
        <w:br/>
        <w:t> </w:t>
        <w:br/>
        <w:t> </w:t>
        <w:br/>
        <w:t> Владимирское УФАС России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9-06-19    12:33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