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Заместитель главы МО город ковров привлечен к административной ответственности за нарушение законодательства в сфере градостроительства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05    июня 2019    года руководитель Управления Федеральной антимонопольной службы по Владимирской области рассмотрел дело  об административном правонарушении,    возбужденное в отношении заместителя главы МО город Ковров,    во время совершения вменяемого  правонарушения являющегося исполняющим обязанности главы МО город Ковров,    по признакам правонарушения,    предусмотренного частью 1    статьи 14.9.1    Кодекса Российской Федерации  об административных правонарушениях.</w:t>
        <w:br/>
        <w:t>Нарушение выразилось в незаконном отказе в продлении разрешений на строительство жилых многоквартирных домов организации – специализированному застройщику. </w:t>
        <w:br/>
        <w:t>Действия (бездействие)    должностных лиц федеральных органов исполнительной власти,    органов государственной власти субъектов Российской Федерации,    органов местного самоуправления либо иных осуществляющих функции указанных органов органов или организаций,    организаций,    участвующих в предоставлении государственных или муниципальных услуг,    при осуществлении в отношении юридических лиц и индивидуальных предпринимателей,    являющихся субъектами градостроительных отношений,    процедур,    включенных в исчерпывающие перечни процедур в сферах строительства,    обжалование которых предусмотрено антимонопольным законодательством Российской Федерации и которые выражены в нарушении установленных сроков осуществления процедур либо в предъявлении требования осуществить процедуру,    не включенную в исчерпывающий перечень процедур в соответствующей сфере строительства,    за исключением случаев,    предусмотренных статьей 5.63    настоящего Кодекса,    -    влекут предупреждение или наложение административного штрафа на должностных лиц в размере от трех тысяч до пяти тысяч рублей.</w:t>
        <w:br/>
        <w:t>Рассмотрев материалы дела об административном правонарушении,    руководитель Владимирского УФАС России признал заместителя главы МО город Ковров,    на момент совершения административного правонарушения – являющегося исполняющим обязанности главы администрации МО город Ковров,    виновным в совершении административного правонарушения,    предусмотренного частью 1    статьи 14.9.1    КоАП РФ,    и назначил наказание в виде предупреждения.</w:t>
        <w:br/>
        <w:t> </w:t>
        <w:br/>
        <w:t> </w:t>
        <w:br/>
        <w:t>Владимирское УФАС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6-19    12:3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