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П Т.    привлечен к административной ответственности за нарушение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июня 2019    года руководитель Управления Федеральной антимонопольной службы по Владимирской области рассмотрел дело об административном правонарушении,    возбужденное в отношении ИП Т.    по признакам правонарушения,    предусмотренного частью 2    статьи 14.32    Кодекса Российской Федерации  об административных правонарушениях.</w:t>
        <w:br/>
        <w:t>Нарушение выразилось заключении ИП Т.    соглашения с иными хозяйствующими субъектами,    которое привело к повышению,    снижению и поддержанию цены на торгах.</w:t>
        <w:br/>
        <w:t>Данное дело было возбуждено на основании решения,    принятого Комиссией Владимирского УФАС России в декабре 2018г.    о нарушении антимонопольного законодательства,    которым было установлено участие ИП Т.    в составе картеля.</w:t>
        <w:br/>
        <w:t>Согласно установленным Комиссией обстоятельствам,    торги,    в которых принимал участи ИП Т.    в составе установленного картеля проводились учреждениями здравоохранения Владимирской области,    предметом которых было обучение персонала медицинского учреждения и повышение квалификации персонала.</w:t>
        <w:br/>
        <w:t>Согласно части 2    статьи 14.32    КоАП РФ,    заключение хозяйствующим субъектом недопустимого в соответствии с антимонопольным законодательством Российской Федерации соглашения,    если такое соглашение приводит или может привести к повышению,    снижению или поддержанию цен на торгах,    либо заключение недопустимого в соответствии с антимонопольным законодательством Российской Федерации соглашения между организаторами торгов и (или)    заказчиками с участниками этих торгов,    если такое соглашение имеет своей целью либо приводит или может привести к ограничению конкуренции и (или)    созданию преимущественных условий для каких-либо участников,    либо участие в них -    влечет наложение административного штрафа на должностных лиц в размере от двадцати тысяч до пятидесяти тысяч рублей или дисквалификацию на срок до трех лет;    на юридических лиц -    от одной десятой до одной второй начальной стоимости предмета торгов,    но не более одной двадцать пятой совокупного размера суммы выручки правонарушителя от реализации всех товаров (работ,    услуг)    и не менее ста тысяч рублей.</w:t>
        <w:br/>
        <w:t> </w:t>
        <w:br/>
        <w:t>Рассмотрев материалы дела об административном правонарушении,    руководитель Владимирского УФАС  признал виновным ИП Т.    в совершении административного правонарушения,    предусмотренного частью 2    статьи 14.32    КоАП РФ,    и назначил административное наказание в виде административного штрафа в размере 20    000    (двадцати   тысяч)    рублей.</w:t>
        <w:br/>
        <w:t> </w:t>
        <w:br/>
        <w:t> </w:t>
        <w:br/>
        <w:t>Владимирское УФАС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9    12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