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 Е Ш Е Н И Е по делу № К-395-03/2014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br/>
        <w:t> </w:t>
        <w:br/>
        <w:t> </w:t>
        <w:br/>
        <w:t> </w:t>
        <w:br/>
        <w:t>     ФЕДЕРАЛЬНАЯ АНТИМОНОПОЛЬНАЯ СЛУЖБА</w:t>
        <w:br/>
        <w:t xml:space="preserve">УПРАВЛЕНИЕ </w:t>
        <w:br/>
        <w:t>по Владимирской области</w:t>
        <w:br/>
        <w:t>ул.    Большая  Московская,  1,    г.    Владимир,    600000  тел./    факс (4922)    53-14-53,    53-13-09</w:t>
        <w:br/>
        <w:t>e-mail:    to33@fas.gov.ru</w:t>
        <w:br/>
        <w:t> </w:t>
        <w:br/>
        <w:t> </w:t>
        <w:br/>
        <w:t>Р Е Ш Е Н И Е</w:t>
        <w:br/>
        <w:t>по делу № К-395-03/2014</w:t>
        <w:br/>
        <w:t> </w:t>
        <w:br/>
        <w:t>03    июля  2014    года                                                                                                  г.    Владимир</w:t>
        <w:br/>
        <w:t> </w:t>
        <w:br/>
        <w:t>       </w:t>
        <w:br/>
        <w:t>Постоянно действующая Комиссия Владимирского УФАС России  по рассмотрению жалоб в порядке,    предусмотренном статьей 18.1    Федерального закона от 26.07.2006    № 135-ФЗ «О защите конкуренции» (далее -    Комиссия),    утвержденная приказом Владимирского УФАС России от 30.12.2011    ,  в составе:</w:t>
        <w:br/>
        <w:t>&lt;…&gt;    – председателя комиссии -    заместителя руководителя управления -    начальника отдела контроля естественных монополий и информационного анализа;</w:t>
        <w:br/>
        <w:t>&lt;…&gt;    – члена комиссии – заместителя начальника отдела контроля естественных монополий и информационного анализа;</w:t>
        <w:br/>
        <w:t>&lt;…&gt;    – члена комиссии – главного государственного инспектора отдела контроля естественных монополий и информационного анализа,</w:t>
        <w:br/>
        <w:t>в присутствии представителей:</w:t>
        <w:br/>
        <w:t>ИП &lt;…&gt;    – &lt;…&gt;,    действующего на основании доверенности от &lt;…&gt;    б/н,    и &lt;…&gt;    действующего на основании доверенности от &lt;…&gt;    б/н;</w:t>
        <w:br/>
        <w:t>МУП «Владимирводоканал» – &lt;…&gt;,    действующей на основании доверенности &lt;…&gt;,</w:t>
        <w:br/>
        <w:t>рассмотрев дело № К-395-03/2014,    возбужденное по жалобе ИП &lt;…&gt;    на действия закупочной комиссии МУП «Владимирводоканал» при проведении открытого запроса предложений на право заключения договора на выполнение работ по капитальному ремонту зданий и сооружений МУП «Владимирводоканал» -    Судогодская ОВС,    КОВС – здание очистных сооружений,    НОВС,    мкр.    Юрьевец,    участок Боголюбово – замена оконных блоков,</w:t>
        <w:br/>
        <w:t> </w:t>
        <w:br/>
        <w:t>УСТАНОВИЛА:</w:t>
        <w:br/>
        <w:t> </w:t>
        <w:br/>
        <w:t>В управление Федеральной антимонопольной службы по Владимирской области поступила жалоба (вх.    № 4325    от 26.06.2014)    от ИП &lt;…&gt;    (далее – &lt;…&gt;,    Заявитель)    на действия закупочной комиссии Муниципального унитарного предприятия «Владимирводоканал» (далее – МУП «Владимирводоканал»,    Заказчик)    при проведении открытого запроса предложений на право заключения договора на выполнение работ по капитальному ремонту зданий и сооружений МУП «Владимирводоканал» -    Судогодская ОВС,    КОВС – здание очистных сооружений,    НОВС,    мкр.    Юрьевец,    участок Боголюбово – замена оконных блоков.</w:t>
        <w:br/>
        <w:t>Заявитель в своей жалобе указал,    что 29.05.2014    года МУП «Владимирводоканал» на официальном сайте http://zakupki.gov.ru    было размещено извещение № 31401200312    о проведении вышеуказанного открытого запроса предложений с начальной максимальной ценой договора 991,33    руб.  Согласно протоколу оценки и сопоставления заявок от 19.06.2014    было подано  2    заявки на участие в закупке:    &lt;…&gt;    и &lt;…&gt;.,    которым были присвоены  порядковые номера -    1,    с рейтингом в 100    баллов.    &lt;…&gt;  была предложена цена договора &lt;…&gt;,    аванс &lt;…&gt;    с окончательным расчетом в течение &lt;…&gt;    календарных дней,    а заявка &lt;…&gt;    с ценой в &lt;…&gt;,    аванс в &lt;…&gt;,    окончательный расчет   в течение &lt;…&gt;    календарных дней.    Согласно голосованию членов комиссии лучшей заявкой признано &lt;…&gt;.    В качестве решающего критерия комиссией было принято во внимание цена договора.    Однако ни в положениях документации запроса предложений,    ни в Положение о закупках не предусмотрена методика сравнения цен без НДС.    На основании изложенного Заявитель  считает действия закупочной комиссии незаконными,    просит устранить нарушение,    приостановить действия по заключению договора.</w:t>
        <w:br/>
        <w:t>На момент опубликования заказчиком извещения о проведении данного открытого запроса предложений,  исходя из имеющейся информации на официальном сайте закупок,    действовало опубликованное 20.02.2014    года Положение о закупке товаров,    работ,    услуг для нужд МУП «Владимирводоканал» (далее – Положение о закупке),    утвержденное приказом  от 20.02.2014    года генерального директора предприятия.</w:t>
        <w:br/>
        <w:t> В связи с поступлением вышеуказанной жалобы,    Владимирским УФАС России в соответствии с требованием статьи 18.1    Федерального закона «О защите конкуренции» от 26.07.2006    № 135-ФЗ (далее – Закон о защите конкуренции)    возбуждено дело № К-395-03/2014.</w:t>
        <w:br/>
        <w:t>  27.06.2014    года,    в порядке,    определенном частью 11    статьи 18.1    Закона о защите конкуренции,    Владимирским УФАС России  в адрес организатора торгов – МУП «Владимирводоканал» направлено уведомление о приостановлении закупки -    открытого запроса предложений на право заключения договора на выполнение работ по капитальному ремонту зданий и сооружений МУП «Владимирводоканал» -    Судогодская ОВС,    КОВС – здание очистных сооружений,    НОВС,    мкр.    Юрьевец,    участок Боголюбово – замена оконных блоков.</w:t>
        <w:br/>
        <w:t>  На заседании Комиссии представитель Заявителя доводы,    изложенные в жалобе,    поддержал.     </w:t>
        <w:br/>
        <w:t>  Представитель Заказчика и Закупочной комиссии  в возражении на жалобу  указала следующее.</w:t>
        <w:br/>
        <w:t>В соответствии с п.    8.1.9.1.    действующего Положения о закупке товаров,    работ,    услуг для нужд МУП «Владимирводоканал» (далее -    Положение о закупке)    и п.    1.19.3.2    Документации № 104    от 29.05.2014    года о проведении открытого запроса предложений на право заключения договора па выполнение работ но капитальному ремонту зданий и сооружении МУП «Владимирводоканал» -    Судогодская ОВС,    КОВС -    здание очистных сооружений,    НОВС.    мкр.    Юрьевец,    участок Боголюбово -    замена оконных блоков (далее -    Документация о закупке)    наилучшей заявкой по решению Закупочной комиссии признается заявка,    которая по результатам оценочной стадии заняла первое место в итоговой ранжировке заявок по степени предпочтительности,    т.е.    набрала наибольший по сравнению с другими заявками процент совокупной значимости всех критериев оценки.    В случае если в итоговой ранжировке несколько заявок займут первое место,    то наилучшей заявкой по решению Закупочной комиссии признается заявка,    получившая большинство голосов членов Закупочной комиссии.    При принятии решения в указанных выше обстоятельствах члены Закупочной комиссии должны руководствоваться следующим:    наилучшей считается та заявка,    где предложена лучшая совокупность условий исполнения договора по критериям,    установленным Документацией о закупке.</w:t>
        <w:br/>
        <w:t>Пунктом 1.19.3.3    Документации о закупке установлено,    что рейтинг Заявки на участие  в  открытом  запросе  предложений  представляет  собой  оценку  в  баллах,    получаемую по результатам оценки по критериям (подкритериям)    с учетом значимости (веса)    данных критериев (подкритериев),    и установлена совокупная значимость всех критериев равная 100    процентам.</w:t>
        <w:br/>
        <w:t>Согласно итоговой ранжировке по открытому запросу предложений на право заключения договора на выполнение работ по капитальному ремонту зданий и сооружений МУП «Владимирводоканал» -    Судогодская ОВС,    КОВС -    здание очистных сооружений,    НОВС.    мкр.    Юрьевец,    участок Боголюбово -    замена оконных блоков первое место (100    процентов из 100    возможных)    заняли обе заявки:    &lt;…&gt;    и &lt;…&gt;    (протокол оценки и сопоставления заявок на участие в запросе предложений № 68    от 19.06.2014    года).</w:t>
        <w:br/>
        <w:t>При равном рейтинге указанных выше заявок &lt;…&gt;    предложена лучшая совокупность условий исполнения договора по критериям,    установленным Документацией о закупке:</w:t>
        <w:br/>
        <w:t>-      по критерию «цена предложения» -    &lt;…&gt;,</w:t>
        <w:br/>
        <w:t>-    ИП Джерин А.    С.    предложена цена договора   &lt;…&gt;;</w:t>
        <w:br/>
        <w:t>-      по критерию «условия оплаты работы» -    окончательный расчет в течение &lt;…&gt;    календарных дней после подписания сторонами актов по форме КС-2    и справки о стоимости по форме КС-3,    в то время как &lt;…&gt;    предложен срок окончательного расчета за выполненные работы в течение &lt;…&gt;    календарных дней.</w:t>
        <w:br/>
        <w:t>Соответственно Закупочной комиссией обоснованно принято решение о заключении договора на выполнение работ по капитальному ремонту зданий и сооружений МУП «Владимирводоканал» -    Судогодская ОВС,    КОВС -    здание очистных сооружений,    НОВС,    мкр.    Юрьевец,    участок Боголюбово -    замена оконных блоков с &lt;…&gt;.</w:t>
        <w:br/>
        <w:t>В соответствии со статьями 171    и 172    Налогового Кодекса Российской Федерации МУП «Владимирводоканал» как налогоплательщику налог на добавленную стоимость (НДС)    подлежит возмещению из бюджета,    и соответственно фактические затраты предприятия по указанной выше закупке при заключении договора с &lt;…&gt;    составят &lt;…&gt;    рублей,    а при заключении договора с ИП &lt;…&gt;    -    &lt;…&gt;    рубля.</w:t>
        <w:br/>
        <w:t>Поскольку вопрос возмещения НДС регулируется законодательством Российской Федерации создание методики или иного документа,    регулирующего порядок сравнения цен с НДС или без НДС не целесообразно.</w:t>
        <w:br/>
        <w:t xml:space="preserve">На основании вышеизложенного,    решения и действия Закупочной комиссии по проведению открытого запроса предложений (Извещение и Документация о закупке № 104    от 29.05.2014    года)    на право заключения договора на выполнение работ по капитальному ремонту зданий и сооружений МУП «Владимирводоканал» -    Судогодская ОВС,    КОВС -    здание очистных сооружений.    НОВС,    мкр.    Юрьевец,    участок Боголюбово </w:t>
        <w:softHyphen/>
        <w:t>замена оконных блоков,    по мнению предприятия,    соответствуют требованиям действующего законодательства Российской Федерации и локально-нормативным актам предприятия (Положению о закупке и Документации о закупке).</w:t>
        <w:br/>
        <w:t>Исследовав предоставленные доказательства сторон,    заслушав и оценив доводы лиц,    участвующих в деле,    Комиссия Владимирского УФАС России   установила следующее.</w:t>
        <w:br/>
        <w:t>Общие принципы закупки товаров,    работ,    услуг и основные требования к закупке товаров,    работ,    услуг установлены Федеральным законом от 18.07.2011    -ФЗ «О закупках товаров,    работ,    услуг отдельными видами юридических лиц» (далее – Закон о закупках).</w:t>
        <w:br/>
        <w:t>МУП «Владимирводоканал»  является муниципальным унитарным предприятием и субъектом естественных монополий,    в соответствии со статьёй 4    Федерального закона от 17.08.1995    № 147-ФЗ «О естественных монополиях» оказывающих услуги водоснабжения и водоотведения,    следовательно,    при осуществлении закупок товаров,    работ,    услуг обязано руководствоваться требованиями,    установленными Законом о закупках.</w:t>
        <w:br/>
        <w:t>В соответствии с частью 2    статьи 2    Закона о закупках,    Заказчик создает  свое Положении о закупке,    который регламентирует его закупочную деятельность и должен содержать требования к закупке,    в том числе порядок подготовки и проведения процедур закупки (включая способы закупки)    и условия их применения,    порядок заключения и исполнения договоров,    а также иные связанные с обеспечением закупки Положения не противоречащие Конституции Российской Федерации,    ГК РФ,    другим федеральным законам и иным нормативным правовым актам Российской Федерации,    а также принятыми в соответствии с ними и утвержденными с учетом положений части 3    настоящей статьи правовыми актами,    регламентирующими правила закупки.</w:t>
        <w:br/>
        <w:t>Частью 1    статьи 3    Закона о закупках установлено,    что при закупке товаров,    работ,    услуг заказчики руководствуются следующими принципами:</w:t>
        <w:br/>
        <w:t>   1)    информационная открытость закупки;</w:t>
        <w:br/>
        <w:t>   2)    равноправие,    справедливость,    отсутствие дискриминации и необоснованных ограничений конкуренции по отношению к участникам закупки;</w:t>
        <w:br/>
        <w:t>   3)    целевое и экономически эффективное расходование денежных средств на приобретение товаров,    работ,    услуг (с учетом при необходимости стоимости жизненного цикла закупаемой продукции)    и реализация мер,    направленных на сокращение издержек заказчика;</w:t>
        <w:br/>
        <w:t>   4)    отсутствие ограничения допуска к участию в закупке путем установления неизмеряемых требований к участникам закупки.</w:t>
        <w:br/>
        <w:t>   Согласно части 6    статьи 3    Закона о закупках не допускается предъявлять к участникам закупки,    к закупаемым товарам,    работам,    услугам,    а также к условиям исполнения договора требования и осуществлять оценку и сопоставление заявок на участие в закупке по критериям и в порядке,    которые не указаны в документации о закупке.    Требования,    предъявляемые к участникам закупки,    к закупаемым товарам,    работам,    услугам,    а также к условиям исполнения договора,    критерии и порядок оценки и сопоставления заявок на участие в закупке,    установленные заказчиком,    применяются в равной степени ко всем участникам закупки,    к предлагаемым ими товарам,    работам,    услугам,    к условиям исполнения договора.</w:t>
        <w:br/>
        <w:t>   В документации о закупке,    согласно части 10    статьи 4    Закона о закупках,    должны быть указаны сведения,    определенные положением о закупке,    в том числе:</w:t>
        <w:br/>
        <w:t>   -    установленные заказчиком требования к качеству,    техническим характеристикам товара,    работы,    услуги,    к их безопасности,    к функциональным характеристикам (потребительским свойствам)    товара,    к размерам,    упаковке,    отгрузке товара,    к результатам работы и иные требования,    связанные с определением соответствия поставляемого товара,    выполняемой работы,    оказываемой услуги потребностям заказчика;</w:t>
        <w:br/>
        <w:t>  -    сведения о начальной (максимальной)    цене договора (цене лота);</w:t>
        <w:br/>
        <w:t>  -    критерии оценки и сопоставления заявок на участие в закупке;</w:t>
        <w:br/>
        <w:t>  -  порядок оценки и сопоставления заявок на участие в закупке.</w:t>
        <w:br/>
        <w:t>Согласно части 11    статьи 4    Закона о закупках изменения,    вносимые в извещение о закупке,    документацию о закупке,    разъяснения положений такой документации размещаются заказчиком на официальном сайте не позднее чем в течение трех дней со дня принятия решения о внесении указанных изменений,    предоставления указанных разъяснений.    В случае,    если закупка осуществляется путем проведения торгов и изменения в извещение о закупке,    документацию о закупке внесены заказчиком позднее чем за пятнадцать дней до даты окончания подачи заявок на участие в закупке,    срок подачи заявок на участие в такой закупке должен быть продлен так,    чтобы со дня размещения на официальном сайте внесенных в извещение о закупке,    документацию о закупке изменений до даты окончания подачи заявок на участие в закупке такой срок составлял не менее чем пятнадцать дней.</w:t>
        <w:br/>
        <w:t>Приказом генерального директора МУП «Владимирводоканал» № 496    от 10.10.2012    года   (с внесением изменений приказом  от 20.02.2014)    утверждено Положение о закупочной комиссии и состав закупочной комиссии (далее – Закупочная комиссия).</w:t>
        <w:br/>
        <w:t>20.02.2014    года согласно приказу № 128    генерального директора МУП «Владимирводоканал» было утверждено Положение о закупках товаров,    работ,    услуг для нужд МУП «Владимирводоканал».</w:t>
        <w:br/>
        <w:t>29.05.2014    года  согласно Положению о закупке утверждена Документация  и Извещение  о проведении открытого запроса предложений на право заключения договора на выполнение работ по капитальному ремонту зданий и сооружений МУП «Владимирводоканал» -    Судогодская ОВС,    КОВС – здание очистных сооружений,    НОВС,    мкр.    Юрьевец,    участок Боголюбово – замена оконных блоков для нужд МУП «Владимирводоканал» которые были опубликованы 29.05.2014    года  на официальном сайте http://zakupki.gov.ru.</w:t>
        <w:br/>
        <w:t> Начальная максимальная цена договора 991774,33    руб.    в том числе НДС 18%    -    151287,61    руб.</w:t>
        <w:br/>
        <w:t>Для определения лучших условий  исполнения договора  были определены  критерии оценки и сопоставления заявок на участие в закупке и порядок оценки и сопоставления заявок на участие в закупке.</w:t>
        <w:br/>
        <w:t>Пунктами 1.19.3.1.    и 1.19.3.2.    Документации о закупке установлено следующее:</w:t>
        <w:br/>
        <w:t>В рамках оценочной стадии Закупочная комиссия оценивает и сопоставляет Заявки и проводит их ранжирование по степени предпочтительности для Заказчика,    исходя из следующих критериев и их весового коэффициента.</w:t>
        <w:br/>
        <w:t>При ранжировании Заявок Закупочная комиссия принимает оценки и рекомендации специалистов (если они привлекались),    однако может принимать любые самостоятельные решения с учетом порядка оценки Заявок,    предусмотренной настоящей  Документацией по открытому запросу предложений.    Наилучшей заявкой по решению Закупочной комиссии признается заявка,    которая по результатам оценочной стадии заняла первое место в итоговой ранжировке заявок по степени предпочтительности,    т.е.    набрала наибольший по сравнению с другими заявками процент совокупной значимости всех критериев оценки.</w:t>
        <w:br/>
        <w:t>В случае если в итоговой ранжировке несколько заявок займут первое место,    то наилучшей заявкой по решению Закупочной комиссии признается заявка,    получившая большинство голосов членов Закупочной комиссии.</w:t>
        <w:br/>
        <w:t>   Согласно Протоколу оценки и сопоставления заявок в закупке на участие в запросе предложений  № 68    от 19.06.2014    года было подано на участие  2    заявки:    заявка под  – &lt;…&gt;,    под   -    ИП &lt;…&gt;</w:t>
        <w:br/>
        <w:t>   Все заявки были допущены к участию в данной закупке,    и решением закупочной комиссии были присвоены  по степени предпочтительности порядковые номера (место):</w:t>
        <w:br/>
        <w:t>-    &lt;…&gt;    -    1    место по рейтингу заявки 100    баллов с предложенной ценой договора в размере – &lt;…&gt;;    условия оплаты:    аванс 15%    с окончательным расчетом в течение &lt;…&gt;    календарных дней;</w:t>
        <w:br/>
        <w:t>-    ИП &lt;…&gt;    -  1    место по рейтингу заявки 100    баллов с предложенной ценой договора в размере – &lt;…&gt;    без НДС;    условия оплаты:    аванс 15%,    окончательный расчет   в течение &lt;…&gt;    календарных дней</w:t>
        <w:br/>
        <w:t>  Все члены закупочной комиссии,    проголосовали единогласно за участника &lt;…&gt;    и согласно итоговому Протоколу № 113    от 20.06.2014    года было принято решение заключить с ним договор на выполнение работ по капитальному ремонту зданий и сооружений МУП «Владимирводоканал» -    Судогодская ОВС,    КОВС – здание очистных сооружений,    НОВС,    мкр.    Юрьевец,    участок Боголюбово – замена оконных блоков для нужд МУП «Владимирводоканал».</w:t>
        <w:br/>
        <w:t>Комиссией Владимирского УФАС России установлено,    что  при оценке и сопоставлении заявок,    Закупочная Комиссия руководствовалась пунктами 1.19.3.1.    и 1.19.3.2.    Документации о закупке и пунктом 8.1.9.1    Положения о закупке.</w:t>
        <w:br/>
        <w:t>Так как две заявки заняли первое место,    то Закупочная комиссия приняла решение о признании лучшей заявку &lt;…&gt;    исходя из лучшей совокупности условий исполнения договора по критериям,    установленным документацией о закупке,    что соответствует принципу экономически эффективного расходования денежных средств на приобретение товаров,    работ,    услуг,    установленному пунктом 3    части 1    статьи 3    Закона о закупках.</w:t>
        <w:br/>
        <w:t>       Таким образом,   действия Закупочной комиссии при проведении открытого запроса предложений на право заключения договора на выполнение работ по капитальному ремонту зданий и сооружений МУП «Владимирводоканал» -    Судогодская ОВС,    КОВС – здание очистных сооружений,    НОВС,    мкр.    Юрьевец,    участок Боголюбово – замена оконных блоков для нужд МУП «Владимирводоканал» не нарушили требования,    установленные Положением о закупке № 128    от 20.02.2014    и Документации № 104    от 29.05.2014,    следовательно,    жалоба ИП &lt;…&gt;    на действия закупочной комиссии МУП «Владимирводоканал» является необоснованной.   </w:t>
        <w:br/>
        <w:t>       Руководствуясь пунктом 20    статьи 18.1    Федерального закона от 26.07.2006    года № 135-ФЗ «О защите конкуренции»,    Комиссия,</w:t>
        <w:br/>
        <w:t> </w:t>
        <w:br/>
        <w:t>                                                               Р Е Ш И Л А:</w:t>
        <w:br/>
        <w:t>  Признать жалобу  ИП &lt;…&gt;  на действия закупочной комиссии Муниципального унитарного предприятия «Владимирводоканал» при проведении открытого запроса предложений на право заключения договора на выполнение работ по капитальному ремонту зданий и сооружений МУП «Владимирводоканал» -    Судогодская ОВС,    КОВС – здание очистных сооружений,    НОВС,    мкр.    Юрьевец,    участок Боголюбово – замена оконных блоков для нужд МУП «Владимирводоканал» необоснованной.</w:t>
        <w:br/>
        <w:t> </w:t>
        <w:br/>
        <w:t>Председатель Комиссии</w:t>
        <w:br/>
        <w:t> </w:t>
        <w:br/>
        <w:t> </w:t>
        <w:br/>
        <w:t>   &lt;…&gt;</w:t>
        <w:br/>
        <w:t> </w:t>
        <w:br/>
        <w:t> </w:t>
        <w:br/>
        <w:t> </w:t>
        <w:br/>
        <w:t> </w:t>
        <w:br/>
        <w:t> </w:t>
        <w:br/>
        <w:t> </w:t>
        <w:br/>
        <w:t>Члены Комиссии:</w:t>
        <w:br/>
        <w:t> </w:t>
        <w:br/>
        <w:t> </w:t>
        <w:br/>
        <w:t> &lt;…&gt;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&lt;…&gt;</w:t>
        <w:br/>
        <w:t> </w:t>
        <w:br/>
        <w:t>Решение может быть обжаловано в судебном порядке в течение трех месяцев со дня его принятия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7-04    12:0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